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870"/>
        <w:gridCol w:w="1173"/>
        <w:gridCol w:w="2758"/>
        <w:gridCol w:w="2873"/>
        <w:gridCol w:w="208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深圳海关二级预算单位</w:t>
            </w:r>
            <w:r>
              <w:rPr>
                <w:rFonts w:cs="宋体;SimSun" w:ascii="宋体;SimSun" w:hAnsi="宋体;SimSun"/>
                <w:szCs w:val="21"/>
              </w:rPr>
              <w:t>2021</w:t>
            </w:r>
            <w:r>
              <w:rPr>
                <w:rFonts w:ascii="宋体;SimSun" w:hAnsi="宋体;SimSun" w:cs="宋体;SimSun"/>
                <w:szCs w:val="21"/>
              </w:rPr>
              <w:t>年度印刷品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20-SZHG-004</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满足《中华人民共和国政府采购法》第二十二条规定的《声明函》原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授权委托书原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4-01T02:41:00Z</dcterms:modified>
  <cp:revision>20</cp:revision>
  <dc:subject/>
  <dc:title/>
</cp:coreProperties>
</file>