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深圳市龙岗区退役军人事务局</w:t>
            </w:r>
            <w:r>
              <w:rPr>
                <w:rFonts w:ascii="宋体" w:hAnsi="宋体"/>
              </w:rPr>
              <w:t>2021</w:t>
            </w:r>
            <w:r>
              <w:rPr>
                <w:rFonts w:ascii="宋体" w:hAnsi="宋体"/>
              </w:rPr>
              <w:t>年元旦春节慰问物资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SZGX2020157-TYRS-001</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营业执照（或法人证书或登记证书）复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0</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18</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并由法定代表人或被授权人签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94</Words>
  <Characters>539</Characters>
  <CharactersWithSpaces>63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YI</cp:lastModifiedBy>
  <dcterms:modified xsi:type="dcterms:W3CDTF">2020-12-10T02: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