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宝安区一般工业固体废物管理技术服务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49-STHJ-018</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4</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92</Words>
  <Characters>529</Characters>
  <CharactersWithSpaces>62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1-24T10: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