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宝安区建筑施工噪声污染防治核查技术服务</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23-STHJ-017</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18</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9-09T10:05:00Z</dcterms:modified>
  <cp:revision>12</cp:revision>
  <dc:subject/>
  <dc:title/>
</cp:coreProperties>
</file>