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rPr>
              <w:t>绿色技术创新与政策引导构建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rPr>
              <w:t>SZGX2020118-YDYL-003</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11</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r>
        <w:rPr>
          <w:rFonts w:ascii="宋体;SimSun" w:hAnsi="宋体;SimSun" w:cs="宋体;SimSun"/>
          <w:szCs w:val="21"/>
        </w:rPr>
        <w:t>。</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dcterms:modified xsi:type="dcterms:W3CDTF">2020-09-01T02:40:00Z</dcterms:modified>
  <cp:revision>8</cp:revision>
  <dc:subject/>
  <dc:title/>
</cp:coreProperties>
</file>