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福田区应对气候变化技术支持服务</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20-STHJ-016</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9-02T10:10:00Z</dcterms:modified>
  <cp:revision>11</cp:revision>
  <dc:subject/>
  <dc:title/>
</cp:coreProperties>
</file>