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公共就业服务能力提升培训项目（第二次招标）</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08-SZRS-037</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25T03:38:00Z</dcterms:modified>
  <cp:revision>10</cp:revision>
  <dc:subject/>
  <dc:title/>
</cp:coreProperties>
</file>