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深圳市宝安区厂网河湖海一体化水环境智能管控系统初设服务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081-STHJ-013</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6</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7-27T06:18:00Z</dcterms:modified>
  <cp:revision>4</cp:revision>
  <dc:subject/>
  <dc:title/>
</cp:coreProperties>
</file>