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2020-2021</w:t>
            </w:r>
            <w:r>
              <w:rPr>
                <w:rFonts w:ascii="宋体" w:hAnsi="宋体"/>
              </w:rPr>
              <w:t>年度技能菁英遴选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64-SZRS-049</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rPr>
            </w:pPr>
            <w:r>
              <w:rPr>
                <w:rFonts w:ascii="宋体" w:hAnsi="宋体"/>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rPr>
                <w:rFonts w:ascii="宋体" w:hAnsi="宋体"/>
              </w:rPr>
            </w:pPr>
            <w:r>
              <w:rPr>
                <w:rFonts w:ascii="宋体" w:hAnsi="宋体"/>
              </w:rPr>
              <w:t>营业执照（或法人证书或登记证书）未体现经营范围（业务范围）的还需提供商事主体业务范围（经营范围）信息查询截图；（范围名称与标书要求不必完全一致，用途一致或相近即可；）</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5</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28</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t>注：投标人只需填写红色字体标记的内容，并由法定代表人或被授权人签名。</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105</Words>
  <Characters>604</Characters>
  <CharactersWithSpaces>70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18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