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福田管理局法律顾问服务</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65-STHJ-021</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律师事务所执业许可证复印件；如律师事务所分所参与投标的，需同时提供律师事务所分所执业许可证复印件及总所出具的投标授权证明，且承诺愿为其参与本项目投标、履约等行为承担民事责任；</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28</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t>注：投标人只需填写红色字体标记的内容，并由法定代表人或被授权人签名。</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101</Words>
  <Characters>577</Characters>
  <CharactersWithSpaces>67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2-18T02: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