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深圳市高技能人才公共实训管理服务中心</w:t>
            </w:r>
            <w:r>
              <w:rPr>
                <w:rFonts w:ascii="宋体" w:hAnsi="宋体"/>
              </w:rPr>
              <w:t>2020</w:t>
            </w:r>
            <w:r>
              <w:rPr>
                <w:rFonts w:ascii="宋体" w:hAnsi="宋体"/>
              </w:rPr>
              <w:t>年实训耗材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47-SZRS-047</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谈判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谈判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谈判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谈判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11</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94</Words>
  <Characters>540</Characters>
  <CharactersWithSpaces>63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07T09: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