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年公共财政资金内控管理系统改造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05-SZRS-035</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5</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13T04:29:00Z</dcterms:modified>
  <cp:revision>8</cp:revision>
  <dc:subject/>
  <dc:title/>
</cp:coreProperties>
</file>